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NUDBA za javno naročilo »</w:t>
      </w:r>
      <w:r>
        <w:rPr>
          <w:rFonts w:cs="Arial" w:ascii="Arial" w:hAnsi="Arial"/>
          <w:b/>
        </w:rPr>
        <w:t>Fekalna kanalizacija Ivenca«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ROČ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v:</w:t>
        <w:tab/>
        <w:tab/>
      </w:r>
      <w:r>
        <w:rPr>
          <w:rFonts w:cs="Arial" w:ascii="Arial" w:hAnsi="Arial"/>
          <w:b/>
          <w:sz w:val="24"/>
          <w:szCs w:val="24"/>
        </w:rPr>
        <w:t>OBČINA VOJ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lov:</w:t>
        <w:tab/>
      </w:r>
      <w:r>
        <w:rPr>
          <w:rFonts w:cs="Arial" w:ascii="Arial" w:hAnsi="Arial"/>
          <w:b/>
          <w:sz w:val="24"/>
          <w:szCs w:val="24"/>
        </w:rPr>
        <w:t>Keršova ulica 8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212 VOJNIK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met javnega naročila:</w:t>
        <w:tab/>
      </w:r>
      <w:r>
        <w:rPr>
          <w:rFonts w:cs="Arial" w:ascii="Arial" w:hAnsi="Arial"/>
          <w:b/>
          <w:sz w:val="24"/>
          <w:szCs w:val="24"/>
        </w:rPr>
        <w:t xml:space="preserve"> »</w:t>
      </w:r>
      <w:r>
        <w:rPr>
          <w:rFonts w:cs="Arial" w:ascii="Arial" w:hAnsi="Arial"/>
          <w:b/>
        </w:rPr>
        <w:t>Fekalna kanalizacija Ivenca«</w:t>
      </w:r>
    </w:p>
    <w:p>
      <w:pPr>
        <w:pStyle w:val="Normal"/>
        <w:rPr/>
      </w:pPr>
      <w:r>
        <w:rPr/>
        <w:t>PONUDNI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udn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er v skupni ponudb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oz. i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lov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oniti zastopni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čna številk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ična številk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tevilka transakcijskega računa: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tevilka telefona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onska pošta za obveščanje ponudnika: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aktna oseba ponudnika za obveščanje: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govorna oseba za podpis pogodbe: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udnik je MSP: (MSP – kot je opredeljeno v Priporočilu Komisije 2003/361/E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                      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                     NE</w:t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UDNIK NASTOPA S PODIZVAJALCI (ustrezno označi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</w:t>
        <w:tab/>
        <w:tab/>
        <w:tab/>
        <w:tab/>
        <w:t>NE</w:t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A ZA PODIZVAJALCE (»Fekalna kanalizacija Ivenca«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oz. i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lov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oniti zastopni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čna števil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ična števil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tevilka transakcijskega računa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d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ež oddanih del v podizvajanje v % od celot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oz. i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lov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oniti zastopni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čna številk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ična števil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tevilka transakcijskega računa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d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ež oddanih del v podizvajanje v % od celot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V primeru, da ponudnik nastopa z večimi podizvajalci, tabelo ustrezno kop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HTEVA PODIZVAJALCA ZA NEPOSREDNO PLAČILO IN SOGLAS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»</w:t>
      </w:r>
      <w:r>
        <w:rPr>
          <w:rFonts w:cs="Arial" w:ascii="Arial" w:hAnsi="Arial"/>
          <w:b/>
        </w:rPr>
        <w:t>Fekalna kanalizacija Ivenca«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skladu z 5. odstavkom 94. člena ZJN-3 izjavljamo (ustrezno označite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 zahtevamo izvedbo neposrednih plačil s strani naročnika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 zahtevamo izvedbe neposrednih plačil s strani naročni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izvajalci, ki podajo pisno zahtevo za neposredna plačila in zgoraj obkrožijo DA, s podpisom te izjave podajajo soglasje, da sme naročnik namesto ponudnika poravnati podizvajalčeve terjatve do ponudni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V primeru, da ponudnik nastopa z več podizvajalci, se zahteva ustrezno kopi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: __________________</w:t>
        <w:tab/>
        <w:tab/>
        <w:tab/>
        <w:tab/>
        <w:t>Žig in podpis podizvajalca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45:00Z</dcterms:created>
  <dc:creator>Vesna Poteko</dc:creator>
  <dc:description/>
  <cp:keywords/>
  <dc:language>en-US</dc:language>
  <cp:lastModifiedBy>Kotnik Nives</cp:lastModifiedBy>
  <cp:lastPrinted>2022-01-04T08:12:00Z</cp:lastPrinted>
  <dcterms:modified xsi:type="dcterms:W3CDTF">2022-02-11T12:49:00Z</dcterms:modified>
  <cp:revision>8</cp:revision>
  <dc:subject/>
  <dc:title/>
</cp:coreProperties>
</file>